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          </w:t>
      </w:r>
    </w:p>
    <w:p>
      <w:pPr>
        <w:pStyle w:val="Normal"/>
        <w:ind w:right="-18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Пограничного муниципального  округа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от _________№ 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работы по предотвращению пропусков учебных занятий без уважительной причины и самовольных уходов в общеобразовательных организациях Пограничн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Настоящее Положение разработано в соответствии с Федеральными законами от 29.12.2012 № 273-ФЗ «Об образовании в Российской Федерации», </w:t>
      </w:r>
      <w:r>
        <w:rPr>
          <w:sz w:val="26"/>
          <w:szCs w:val="26"/>
        </w:rPr>
        <w:t>от 24.07.1998 № 124-ФЗ «Об основных гарантиях прав ребенка в Российской Федерации», от 24.06.1999 № 120-ФЗ</w:t>
      </w:r>
      <w:r>
        <w:rPr>
          <w:color w:val="000000"/>
          <w:sz w:val="26"/>
          <w:szCs w:val="26"/>
        </w:rPr>
        <w:t xml:space="preserve"> (ред. от 24.04.2020)</w:t>
      </w:r>
      <w:r>
        <w:rPr>
          <w:sz w:val="26"/>
          <w:szCs w:val="26"/>
        </w:rPr>
        <w:t xml:space="preserve"> «Об основах системы профилактики безнадзорности и правонарушений несовершеннолетних», от 07.02.2011 № 3-ФЗ «О полиции», Методическими рекомендациями по работе             с детьми, самовольно ушедшими их семей и государственных организаций,              и профилактике таких уходов, разработанными департаментом государственной политики в сфере защиты прав детей Минобрнауки России во исполнение протокола заседания Правительственной комиссии по делам несовершеннолетних и защите их прав от 31.03.2015 № 7, </w:t>
      </w:r>
      <w:r>
        <w:rPr>
          <w:color w:val="000000"/>
          <w:sz w:val="26"/>
          <w:szCs w:val="26"/>
        </w:rPr>
        <w:t>з</w:t>
      </w:r>
      <w:r>
        <w:rPr>
          <w:sz w:val="26"/>
          <w:szCs w:val="26"/>
        </w:rPr>
        <w:t xml:space="preserve">аконом Приморского края от 03.07.2014        № 441-КЗ «О внесении изменений в закон Приморского края «Об образовании            в Приморском крае» от 13.08.2013 № 243-КЗ «Об образовании в Приморском крае», </w:t>
      </w:r>
      <w:r>
        <w:rPr>
          <w:color w:val="000000"/>
          <w:sz w:val="26"/>
          <w:szCs w:val="26"/>
        </w:rPr>
        <w:t xml:space="preserve">в целях обеспечения конституционных прав несовершеннолетних на получение среднего общего образования, предупреждения ситуаций, угрожающих жизни и здоровью обучающихся, сохранения контингента в общеобразовательных организациях, а также профилактики правонарушений и антиобщественных действий.  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 Настоящее Положение определяет порядок действий администрации общеобразовательной организации Пограничного муниципального округа в случае отсутствия обучающегося на учебных занятиях, </w:t>
      </w:r>
      <w:r>
        <w:rPr>
          <w:sz w:val="26"/>
          <w:szCs w:val="26"/>
        </w:rPr>
        <w:t xml:space="preserve">самовольного ухода из общеобразовательной организации, проведения мероприятий по организации содействия его розыску, а также индивидуальной профилактической работы. 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bookmarkStart w:id="2" w:name="_GoBack"/>
      <w:bookmarkEnd w:id="2"/>
      <w:r>
        <w:rPr>
          <w:sz w:val="26"/>
          <w:szCs w:val="26"/>
        </w:rPr>
        <w:t>1.3. Для целей настоящего Положения применяются следующие основные понятия: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чебные занятия – </w:t>
      </w:r>
      <w:r>
        <w:rPr>
          <w:sz w:val="26"/>
          <w:szCs w:val="26"/>
        </w:rPr>
        <w:t>обязательные для посещения занятия, проведение которых регламентировано годовым графиком образовательного учреждения, его учебным планом и расписанием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пуски учебных занятий по уважительной причине – </w:t>
      </w:r>
      <w:r>
        <w:rPr>
          <w:sz w:val="26"/>
          <w:szCs w:val="26"/>
        </w:rPr>
        <w:t xml:space="preserve">отсутствие несовершеннолетнего на учебном занятии по согласованию с педагогическим работником, письменного заявления родителей (законных представителей), на основании медицинской справки. 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textAlignment w:val="baseline"/>
        <w:rPr/>
      </w:pPr>
      <w:r>
        <w:rPr>
          <w:b/>
          <w:sz w:val="26"/>
          <w:szCs w:val="26"/>
        </w:rPr>
        <w:t>Пропуски учебных занятий без уважительной причины</w:t>
      </w:r>
      <w:r>
        <w:rPr>
          <w:sz w:val="26"/>
          <w:szCs w:val="26"/>
        </w:rPr>
        <w:t xml:space="preserve"> – отсутствие несовершеннолетнего на учебном занятии</w:t>
      </w:r>
      <w:r>
        <w:rPr>
          <w:color w:val="333333"/>
          <w:sz w:val="26"/>
          <w:szCs w:val="26"/>
        </w:rPr>
        <w:t xml:space="preserve"> более чем половины времени, отведенного на его проведение, без документально подтвержденных причин.</w:t>
      </w:r>
    </w:p>
    <w:p>
      <w:pPr>
        <w:pStyle w:val="Style16"/>
        <w:shd w:fill="FFFFFF" w:val="clear"/>
        <w:spacing w:lineRule="auto" w:line="360" w:before="0" w:after="0"/>
        <w:ind w:firstLine="680"/>
        <w:jc w:val="both"/>
        <w:textAlignment w:val="baseline"/>
        <w:rPr>
          <w:rFonts w:ascii="Georgia" w:hAnsi="Georgia" w:cs="Georgia"/>
          <w:color w:val="333333"/>
          <w:sz w:val="26"/>
          <w:szCs w:val="26"/>
        </w:rPr>
      </w:pPr>
      <w:r>
        <w:rPr>
          <w:b/>
          <w:sz w:val="26"/>
          <w:szCs w:val="26"/>
        </w:rPr>
        <w:t>Самовольный уход</w:t>
      </w:r>
      <w:r>
        <w:rPr>
          <w:sz w:val="26"/>
          <w:szCs w:val="26"/>
        </w:rPr>
        <w:t xml:space="preserve"> – добровольное, самовольное (тайное или явное) оставление общеобразовательной организации, отсутствие несовершеннолетнего    в течение 1 час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момента установления факта его отсутствия, либо с момента наступления времени, оговоренного (установленного) для возвращения.</w:t>
      </w:r>
    </w:p>
    <w:p>
      <w:pPr>
        <w:pStyle w:val="Normal"/>
        <w:spacing w:lineRule="auto" w:line="360"/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В систему органов, принимающих участие в деятельности по профилактике</w:t>
      </w:r>
      <w:r>
        <w:rPr>
          <w:sz w:val="26"/>
          <w:szCs w:val="26"/>
        </w:rPr>
        <w:t xml:space="preserve"> пропусков учебных занятий без уважительной причины,</w:t>
      </w:r>
      <w:r>
        <w:rPr>
          <w:color w:val="000000"/>
          <w:sz w:val="26"/>
          <w:szCs w:val="26"/>
        </w:rPr>
        <w:t xml:space="preserve"> самовольных уходов из общеобразовательных организаций, содействию их розыска, а также проведении индивидуальной профилактической работы вх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  общеобразовательные организации Пограничного муниципального округ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 </w:t>
      </w:r>
      <w:r>
        <w:rPr>
          <w:sz w:val="26"/>
          <w:szCs w:val="26"/>
          <w:lang w:eastAsia="ar-SA"/>
        </w:rPr>
        <w:t xml:space="preserve">отдел образования </w:t>
      </w:r>
      <w:r>
        <w:rPr>
          <w:sz w:val="26"/>
          <w:szCs w:val="26"/>
        </w:rPr>
        <w:t>Администрации Погранич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круг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</w:t>
      </w:r>
      <w:r>
        <w:rPr>
          <w:sz w:val="26"/>
          <w:szCs w:val="26"/>
        </w:rPr>
        <w:t>омиссия по делам несовершеннолетних и защите их прав             Погранич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круг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lang w:eastAsia="ar-SA"/>
        </w:rPr>
        <w:t xml:space="preserve">-  </w:t>
      </w:r>
      <w:r>
        <w:rPr>
          <w:sz w:val="26"/>
          <w:szCs w:val="26"/>
        </w:rPr>
        <w:t>отдел МВД России по Пограничному муниципальному округ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территориальный отдел опеки и попечительства по Пограничному муниципальному округу;</w:t>
      </w:r>
    </w:p>
    <w:p>
      <w:pPr>
        <w:pStyle w:val="Heading6"/>
        <w:numPr>
          <w:ilvl w:val="0"/>
          <w:numId w:val="0"/>
        </w:numPr>
        <w:spacing w:lineRule="auto" w:line="360"/>
        <w:ind w:left="0" w:firstLine="709"/>
        <w:rPr>
          <w:b w:val="false"/>
          <w:b w:val="false"/>
          <w:szCs w:val="26"/>
        </w:rPr>
      </w:pPr>
      <w:r>
        <w:rPr>
          <w:b w:val="false"/>
          <w:szCs w:val="26"/>
        </w:rPr>
        <w:t>-  отдел краевого государственного казенного учреждения «Центр социальной поддержки населения Приморского края»</w:t>
      </w:r>
      <w:r>
        <w:rPr>
          <w:szCs w:val="26"/>
        </w:rPr>
        <w:t xml:space="preserve"> </w:t>
      </w:r>
      <w:r>
        <w:rPr>
          <w:b w:val="false"/>
          <w:szCs w:val="26"/>
        </w:rPr>
        <w:t>по Пограничному муниципальному округу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раевое государственное бюджетное учреждение здравоохранения «Пограничная центральная районная больниц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краевое государственное бюджетное учреждение «Центр занятости населения Пограничного округа»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дел по делам культуры, молодежи и социальной политике Администрации Погранич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круг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</w:rPr>
        <w:t>1.5. Участие в деятельности по профилактике пропусков учебных занятий без уважительной причины, самовольных уходов детей из общеобразовательных организаций, содействию их розыска, а также проведению индивидуальной профилактической работы иных органов, учреждений, организаций осуществляется в пределах их компетенций, в порядке, установленном законодательством Российской Федерации и Приморского края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Основные задачи и функции общеобразовательных организаций 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сновными задачами общеобразовательных организаций Пограничного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муниципального округа по вопросам профилактики пропусков учебных занятий без уважительной причины, самовольных уходов детей из общеобразовательных организаций, содействию их розыска, а также проведения индивидуальной профилактической работы являются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</w:rPr>
        <w:t>2.1.1. Обеспечение защиты прав и законных интересов несовершеннолетних на образование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</w:rPr>
        <w:t>2.1.2. Предупреждение ситуаций, угрожающих жизни и здоровью детей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</w:rPr>
        <w:t>2.1.3. Предупреждение безнадзорности, беспризорности, правонарушений      и антиобщественных действий, совершаемых как несовершеннолетними, так          и  в отношении них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</w:rPr>
        <w:t>2.1.4. Проведение индивидуальной профилактической работы                           с несовершеннолетними и семьями с учетом анализа причин и условий, способствующих пропускам учебных занятий без уважительной причины, самовольным уходам несовершеннолетних из семей и общеобразовательных организаций;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2. Деятельность по вопросам осуществления профилактики пропусков учебных занятий без уважительной причины, самовольных уходов детей из семей   и общеобразовательных организаций, содействию их розыска, а также проведения социально – реабилитационной работы с несовершеннолетними включает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</w:rPr>
        <w:t>2.2.1. Проведение мероприятий по предупреждению пропусков учебных занятий без уважительной причины, самовольных уходов несовершеннолетних        с целью принятия конкретных мер по устранению причин и условий, им способствующих;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2.2. Оперативный обмен информацией с органами и учреждениями системы профилактики, а также иными организациям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 несовершеннолетних, пропускающих учебные занятия по неизвестной причине, самовольно ушедших из семей и общеобразовательных организаций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</w:rPr>
        <w:t xml:space="preserve">2.2.3. Организация и проведение совместно с органами и учреждениями системы профилактики, а также иными организациями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озыскных мероприятий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</w:rPr>
        <w:t>2.2.4. Ведение мониторинга пропусков учебных занятий без уважительной причины, самовольных уходов детей из семей и общеобразовательных организаций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</w:rPr>
        <w:t>2.2.5. Организация профилактических, социально – реабилитационных мероприятий с несовершеннолетними;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2.6. Индивидуальная профилактическая работа с родителями (законными представителями) несовершеннолетних в целях установления причин и условий, способствующих пропускам учебных занятий без уважительной причины, самовольных уходов детей из семей и общеобразовательных организаций.</w:t>
      </w:r>
    </w:p>
    <w:p>
      <w:pPr>
        <w:pStyle w:val="Normal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</w:t>
      </w:r>
      <w:r>
        <w:rPr>
          <w:b/>
          <w:color w:val="000000"/>
          <w:sz w:val="26"/>
          <w:szCs w:val="26"/>
        </w:rPr>
        <w:t xml:space="preserve">Порядок действий администрации общеобразовательной организации в случае отсутствия обучающегося на учебных занятиях </w:t>
      </w:r>
    </w:p>
    <w:p>
      <w:pPr>
        <w:pStyle w:val="Normal"/>
        <w:ind w:firstLine="68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ли его </w:t>
      </w:r>
      <w:r>
        <w:rPr>
          <w:b/>
          <w:sz w:val="26"/>
          <w:szCs w:val="26"/>
        </w:rPr>
        <w:t xml:space="preserve">самовольного ухода </w:t>
      </w:r>
    </w:p>
    <w:p>
      <w:pPr>
        <w:pStyle w:val="Normal"/>
        <w:ind w:firstLine="6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1. Причины отсутствия обучающегося в общеобразовательной  организации должны быть установлены в течение одного часа с момента его отсутствия.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В случае самовольного ухода обучающегося из образовательной организации классный руководитель незамедлительно ставит в известность заместителя директора по УВР, информирует родителей (законных представителей). 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3. В случае отсутствия информации у родителей (законных представителей) о местонахождении ребенка или возможности связаться с ними, классный руководитель сообщает руководителю общеобразовательной организации о факте отсутствия несовершеннолетнего обучающегося по неизвестной причин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</w:rPr>
        <w:t>3.4. Руководитель общеобразовательной организации в течение второго часа, с момента установления отсутствия обучающегося, организует мероприятия, направленные на установление местонахождения отсутствующего, проводится опрос обучающихся школы из ближайшего окружения отсутствующего, его родственников, соседей.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5. В случае, если мероприятия, направленные на установление места нахождения отсутствующего, получение информации у родителей (законных представителей) о местонахождении ребенка не привели к положительному результату, руководитель общеобразовательной организации в течение трех часов, после установления факта отсутствия несовершеннолетнего, обращается                   с заявлением в дежурную часть отдела Министерства внутренних дел России по Пограничному муниципальному округу.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6. При подаче заявления о розыске несовершеннолетнего руководитель общеобразовательной организации прилагает к заявлению фотографию данного ребенка, соответствующую его возрасту (при наличии), данные паспорта гражданина Российской Федерации или свидетельство о рождении несовершеннолетнего, а также предоставляет информацию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</w:rPr>
        <w:t>- о последнем известном месте нахождения несовершеннолетнего;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о приметах внешности: росте, телосложении, наличии особых примет (шрамы, родимые пятна, татуировки, родинки и т.п.);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об одежде, в которую был одет несовершеннолетний, о предметах, которые ребенок имел при себе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</w:rPr>
        <w:t>- о взаимоотношениях ушедшего несовершеннолетнего с другими обучающимися общеобразовательной организации, о возможных мотивах, вследствие которых несовершеннолетний мог покинуть общеобразовательную организацию;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о сведениях, полученных в ходе мероприятий по установлению места нахождения ребенка, проведенных накануне сотрудниками общеобразовательной организации, иных сведениях, способствующих оперативному розыску несовершеннолетнего.</w:t>
      </w:r>
      <w:r>
        <w:rPr>
          <w:b/>
          <w:szCs w:val="26"/>
        </w:rPr>
        <w:t xml:space="preserve">             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</w:rPr>
        <w:t>3.7. После подачи заявления о розыске несовершеннолетнего руководитель общеобразовательной организации, другие сотрудники оказывают содействие органам внутренних дел при проведении розыска ребенка.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8. Сотрудники общеобразовательной организации фиксируют факты пропусков учебных занятий без уважительной причины и самовольного ухода несовершеннолетнего в журналах контроля посещаемо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О принимаемых мерах после возвращения несовершеннолетнего в общеобразовательную организацию</w:t>
      </w:r>
    </w:p>
    <w:p>
      <w:pPr>
        <w:pStyle w:val="Normal"/>
        <w:ind w:firstLine="6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</w:rPr>
        <w:t>4.1. Общеобразовательная организация после возвращения несовершеннолетнего обеспечивает следующие меры: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1.1. Проведение мероприятий, направленных на оказание психолого – педагогической, социальной и иной помощи несовершеннолетнему и его семье.      В случае выявления конфликтов между родителями (законными представителями) и детьми следует привлекать школьного психолога;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1.2. Проведение служебного расследования факта пропуска учебных занятий без уважительной причины или самовольного ухода обучающегося: от несовершеннолетнего (в присутствии законного представителя) принимается письменное объяснение о причинах его поведения;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1.3. Проведение совещания с сотрудниками общеобразовательной организации с целью установления фактических причин отказа ребенка посещать школу, самовольного ухода несовершеннолетнего и принятия мер для предотвращения их в дальнейшем;</w:t>
      </w:r>
    </w:p>
    <w:p>
      <w:pPr>
        <w:pStyle w:val="Normal"/>
        <w:spacing w:lineRule="auto" w:line="360"/>
        <w:ind w:firstLine="680"/>
        <w:jc w:val="both"/>
        <w:rPr>
          <w:szCs w:val="26"/>
        </w:rPr>
      </w:pPr>
      <w:r>
        <w:rPr>
          <w:sz w:val="26"/>
          <w:szCs w:val="26"/>
        </w:rPr>
        <w:t>4.1.4. В случае выявления фактов неисполнения или ненадлежащего исполнения родителями (законными представителями) обязанностей по содержанию, воспитанию, обучению несовершеннолетних, защите их прав              и интересов, руководитель общеобразовательной организации направляет в отдел образования Администрации Пограничного муниципального округа ходатайство        о принятии мер, предусмотренных законодательством Российской Федерации, направленных на привлечение указанных лиц к ответственности.</w:t>
      </w:r>
    </w:p>
    <w:p>
      <w:pPr>
        <w:pStyle w:val="Normal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pacing w:lineRule="auto" w:line="360"/>
        <w:ind w:firstLine="680"/>
        <w:jc w:val="both"/>
        <w:rPr>
          <w:szCs w:val="26"/>
        </w:rPr>
      </w:pPr>
      <w:r>
        <w:rPr>
          <w:szCs w:val="26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0" w:firstLine="709"/>
      <w:jc w:val="both"/>
      <w:outlineLvl w:val="5"/>
    </w:pPr>
    <w:rPr>
      <w:b/>
      <w:kern w:val="2"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6">
    <w:name w:val="Заголовок 6 Знак"/>
    <w:qFormat/>
    <w:rPr>
      <w:b/>
      <w:kern w:val="2"/>
      <w:sz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26:00Z</dcterms:created>
  <dc:creator>Customer</dc:creator>
  <dc:description/>
  <cp:keywords/>
  <dc:language>en-US</dc:language>
  <cp:lastModifiedBy>Admin</cp:lastModifiedBy>
  <cp:lastPrinted>2020-10-26T11:57:00Z</cp:lastPrinted>
  <dcterms:modified xsi:type="dcterms:W3CDTF">2020-10-26T01:59:00Z</dcterms:modified>
  <cp:revision>13</cp:revision>
  <dc:subject/>
  <dc:title>                                                </dc:title>
</cp:coreProperties>
</file>